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الانضمام 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قرض 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اهمي استثمار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مجموع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 xml:space="preserve">__________________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بمبلغ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 xml:space="preserve">_______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دج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bookmarkStart w:id="0" w:name="_Hlk64358865"/>
      <w:bookmarkEnd w:id="0"/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ق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bookmarkStart w:id="1" w:name="_Hlk32500799"/>
      <w:bookmarkEnd w:id="1"/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  <w:bookmarkStart w:id="2" w:name="_Hlk64358865"/>
      <w:bookmarkStart w:id="3" w:name="_Hlk32500799"/>
      <w:bookmarkStart w:id="4" w:name="_Hlk64358865"/>
      <w:bookmarkStart w:id="5" w:name="_Hlk32500799"/>
      <w:bookmarkEnd w:id="4"/>
      <w:bookmarkEnd w:id="5"/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جموع استمارات الطلب مرفقة بالقائمة الإسمية للترتيب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الانخراط في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قرض تساهمي استثماري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righ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الانضمام 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قرض 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اهمي استثمار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مجموعة 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rtl w:val="true"/>
          <w:lang w:bidi="ar-DZ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footnoteReference w:id="2"/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rtl w:val="true"/>
          <w:lang w:bidi="ar-DZ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 xml:space="preserve"> __________________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بمبلغ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 xml:space="preserve">_______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دج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نحن أعضاء هذه المجموعة، نتفق على الاستفادة من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قرض التساهمي الاستثمار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حسب الترتيب التال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535"/>
        <w:gridCol w:w="2248"/>
        <w:gridCol w:w="251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رتيب الاستفادة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اسم واللقب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اريخ الاستفادة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امضاء</w:t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0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0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0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0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0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0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0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0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0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79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bidi="ar-DZ"/>
              </w:rPr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ادقة لجنة الخدم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right"/>
        <w:rPr>
          <w:rFonts w:ascii="Calibri Light" w:hAnsi="Calibri Light" w:eastAsia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2"/>
          <w:szCs w:val="22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2"/>
          <w:sz w:val="22"/>
          <w:szCs w:val="22"/>
          <w:rtl w:val="true"/>
          <w:lang w:bidi="ar-DZ"/>
        </w:rPr>
        <w:t xml:space="preserve">اسم العامل الأول في </w:t>
      </w:r>
      <w:r>
        <w:rPr>
          <w:rFonts w:ascii="Calibri Light" w:hAnsi="Calibri Light" w:cs="Calibri Light"/>
          <w:sz w:val="22"/>
          <w:sz w:val="22"/>
          <w:szCs w:val="22"/>
          <w:rtl w:val="true"/>
          <w:lang w:bidi="ar-DZ"/>
        </w:rPr>
        <w:t>هذه ال</w:t>
      </w:r>
      <w:r>
        <w:rPr>
          <w:rFonts w:ascii="Calibri Light" w:hAnsi="Calibri Light" w:cs="Calibri Light"/>
          <w:sz w:val="22"/>
          <w:sz w:val="22"/>
          <w:szCs w:val="22"/>
          <w:rtl w:val="true"/>
          <w:lang w:bidi="ar-DZ"/>
        </w:rPr>
        <w:t>قائمة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FootnoteTextChar">
    <w:name w:val="Footnote Text Char"/>
    <w:qFormat/>
    <w:rPr>
      <w:rFonts w:ascii="Calibri" w:hAnsi="Calibri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0-02-06T09:53:00Z</cp:lastPrinted>
  <dcterms:modified xsi:type="dcterms:W3CDTF">2021-02-18T08:11:00Z</dcterms:modified>
  <cp:revision>33</cp:revision>
  <dc:subject/>
  <dc:title>الجمهورية الجزائرية الديمقراطية الشعبية</dc:title>
</cp:coreProperties>
</file>